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THLOC V1.1 1996 -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wieder ein Programm zum Berechnen der Entfernung zwischen zwei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en. Beim genauen Betrachten fallen aber einige Sachen auf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Locator-Programm zu biet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ann suchte mal ein OM ein Programm, mit dem er sich seine gearb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bestaetigte Mittelfelder anzeigen lassen kann. Grund genug fuer mich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Tat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anden ist das vorliegende im Graphikmodus ( 640x480x16 Farb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d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bietet folgend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ach Eingabe von zwei Locator's erfolgt die Ausgabe der Entfernung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genen Antennenrichtung sowie die der Gegenstation. Dieses wird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sch in einer Europakarte dargestellt. Weiterhin wird rechts ob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schirm die eigene Antennenrichtung graphisch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erwaltung der gearbeiteten/bestaetigten Mittelfelder mit Hilfe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erbaren Datei (getrennt pro Q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phische Darstellung der gearbeiteten/bestaetigten Mittelfe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sgabe einer Liste der gearbeiteten/bestaetigten Mittelfelder auf Dr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eglichkeit der Daten(re)sicherung (von)auf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sstieg in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rstellung in 3D-Graph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dienung wahlweise per Maus oder Tastatur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d nur Gross- und Mittelfeld eingegeben, wird automatisch mit '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eldmitte) ergaenzt. Aus JO40 wird dann JO40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 Abbruch der Eingabe ist durch einfaches Enter (Leer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e Europakarte wird nun nach dem Programmstart im RAM geha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ein Neuzeichnen der Karte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 wurde ein Fehler in der Funktion 'Print List'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erstmaligen Aufruf erfolgt der Sprung zur Konfigurations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geben sind hierbei der eigene Locator sowie das eigene Ruf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erfolgt der Bildaufbau, der je nach Rechnertyp mehr oder weniger Ze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uch 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enung ist ganz leicht mit Maus oder Tastatur moeglich. Hierzu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ntsprechende Button klicken (linke Maustaste - mit rechter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olgt in der Regel ein Abbruch der Funktion), oder den Anfangsbuchstab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uenschten Funktio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'   : Eingabe des QTH-Locators von Standort 1 (in der Regel der ei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2'   : Eingabe des QTH-Locators von Stand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der Eingabe werden nur gueltige QTH-Kenner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nur Gross- und Mittelfeld eingegeben, wird automatisch mit '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ldmitte) ergaenzt. Aus JO40 wird dann JO40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n Abbruch der Eingabe ist durch einfaches Enter (Leer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s' : Einfuegen des aktuellen Mittelfeldes von QTH 2 in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Waehlen dieser Funktion, erscheint ein kleines weisse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unteren greunen Infofenster. Durch Betaetigen der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  -&gt; kann die entsprechende Frequenz eingestellt werd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ngabe von '*' fuer gearbeitet oder 'x' fuer bestaetigt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ertaste fuer Loeschen kann die aktuell geoeffnete Datei edi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 Angezeigt werden im Infofenster noch der aktuelle St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e aller gearbeiteten/bestaetigten Mittelfe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hw' : Graphische Ausgabe aller gearbeiteter (gelb) / bestaetigter (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telfe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ct' : Untermenu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 File'  : Hier besteht die Moeglichkeit eine neue Datei zu oeff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.B. wenn das Programm an einer Klubstation vo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's/YL's g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ve Files' : Datensicherung auf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oad files' : Einlesen gesicherter Daten v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 List' : Ausgabe einer Liste aller gearbeiteter/bestaetigter 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lder auf den Drucker (von aktuell geoeffneter Dat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 kann ueber LPT1-4 gedruckt werden. Leider konn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es nur ueber LPT1 probieren. Ueber entsprechende Beri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ere ich dan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sshell'  : Ausstieg ins Dos, Rueckehr zum Programm mit 'Exi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ew' : Neuzeichnen der 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' : Sprung zur Konfigurations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nd' : Beenden d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ch hoffe diese Hinweise genuegen. Leider bin ich nicht sehr gut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von Dokumentationen. Als 'Programmierer' vergisst man schnell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aufzulisten, man kennt ja schliesslich sein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plant ist, noch eine automatische Antennennachfuehrung in das 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en, deshalb rechts oben im Bildschirm das angedeutete Drehgera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 kostenloses Weitergeben des Programmes unter Funkamateuren zu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ichtkommerziellen Nutzung ist erwuenscht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s Programm unterliegt der allgemeinen Lizens fuer Amateurfunksoftwar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ehe beiliegende Datei 'ALAS.TXT'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ungen, Kritik, Anregungen oder Anerkennungen bitte an m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thias Sc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rlachstr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4600 Alte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 Spass mit QTHLOC 1.0  -  73 55 best DX  de Matthias  DL2AOM @DB0H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